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Reading Response to Chapter 5 &amp;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 which audience have these methods of evaluation been created?</w:t>
      </w:r>
    </w:p>
    <w:p>
      <w:pPr>
        <w:pStyle w:val="Normal"/>
        <w:rPr>
          <w:rFonts w:ascii="Arial" w:hAnsi="Arial" w:cs="Arial"/>
        </w:rPr>
      </w:pPr>
      <w:r>
        <w:rPr>
          <w:rFonts w:cs="Arial" w:ascii="Arial" w:hAnsi="Arial"/>
        </w:rPr>
        <w:t>The management-oriented evaluation approach works well for decision makers.  This approach identifies the decisions to be made and by whom, and for what part of the system.  The process is directed by the concerns of the decision-maker, the informational needs and the criteria for effectiveness.  This method centers around the decisions to be made rather than program objectives.</w:t>
      </w:r>
    </w:p>
    <w:p>
      <w:pPr>
        <w:pStyle w:val="Normal"/>
        <w:rPr>
          <w:rFonts w:ascii="Arial" w:hAnsi="Arial" w:cs="Arial"/>
        </w:rPr>
      </w:pPr>
      <w:r>
        <w:rPr>
          <w:rFonts w:cs="Arial" w:ascii="Arial" w:hAnsi="Arial"/>
        </w:rPr>
        <w:t>Information gathered is used to make decisions about courses of action, and must be in a form that can be easily and effectively used by the decision-maker.  Different evaluation procedures may be needed for different types of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umer-oriented evaluation approaches are designed to support the consumers of educational and human services products.  This approach tends to be summative in nature, but can be formative when those tasked with developing such materials use the checklists and criteria during the creation or production of such goods and servic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How does management-oriented evaluation support decision makers in different contexts?</w:t>
      </w:r>
    </w:p>
    <w:p>
      <w:pPr>
        <w:pStyle w:val="Normal"/>
        <w:rPr>
          <w:rFonts w:ascii="Arial" w:hAnsi="Arial" w:cs="Arial"/>
        </w:rPr>
      </w:pPr>
      <w:r>
        <w:rPr>
          <w:rFonts w:cs="Arial" w:ascii="Arial" w:hAnsi="Arial"/>
        </w:rPr>
        <w:t>The CIPP evaluation model addresses four different kinds of decisions.  Context evaluations work to make planning decisions (what needs are to be addresses and what plans are already in place), input evaluations help in making structuring decisions (identifying available resources, alternative strategies, best plan to meet needs), process evaluations help with implementing decisions (effectiveness of implementation, identify barriers to success and necessary revisions) and product evaluation helps refine and revise the program (examine results,  determine effectiveness, future of program). The UCLA evaluation model includes systems assessment (information about system), program planning (selection of programs likely to meet needs), program improvement (effectiveness of program) and program certification (examine results and potential for use).  Other models not specific to management-oriented evaluations serve to support decision makers.  Provus’s Discrepancy Evaluation Model is systems-oriented and focuses on input, process and output in program definition, installation, process, products and the cost-benefit analysis.  Logic models also take on a systems approach due to the focus on inputs, process and outcomes, but do not stress the decision making asp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y use the management-oriented evaluation approach?</w:t>
      </w:r>
    </w:p>
    <w:p>
      <w:pPr>
        <w:pStyle w:val="Normal"/>
        <w:rPr>
          <w:rFonts w:ascii="Arial" w:hAnsi="Arial" w:cs="Arial"/>
        </w:rPr>
      </w:pPr>
      <w:r>
        <w:rPr>
          <w:rFonts w:cs="Arial" w:ascii="Arial" w:hAnsi="Arial"/>
        </w:rPr>
        <w:t>This approach is useful for program planning, operation and review as well as program improvement.  It has been found to be of benefit when tackling the issue of accountability and the need to share information as it provides for record-keeping and public review of needs, objectives, plans, activities and outcomes.  The management-oriented approach can take on either a summative or formative orientation.  Providing and sharing records is the summative aspect and using the information gathered for guidance in programming is more formative in natu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the strengths and weaknesses of the management-oriented evaluation approach?</w:t>
      </w:r>
    </w:p>
    <w:p>
      <w:pPr>
        <w:pStyle w:val="Normal"/>
        <w:rPr>
          <w:rFonts w:ascii="Arial" w:hAnsi="Arial" w:cs="Arial"/>
        </w:rPr>
      </w:pPr>
      <w:r>
        <w:rPr>
          <w:rFonts w:cs="Arial" w:ascii="Arial" w:hAnsi="Arial"/>
        </w:rPr>
        <w:t>This approach tends to be rather orderly and rational, and helps to focus the evaluation.  By focusing on the needs for information and pending decisions, it limits the scope of data to be collected.  This approach can be undertaken at any time in the process rather than wait for the conclusion of the program.  There is a great emphasis on meeting the needs of the decision makers, generates important questions, and supports the evaluation of each part of a program in a timely fashion.  As the process is driven by the decision makers, it is possible that important issues may not be addresses if they do not meet the overall agenda, and may be seen as unfair and undemocratic as the needs of other stakeholders are not considered.  Available time and resources must be considered and the evaluator must be realistic about what can be addressed.  Important decisions and clear alternatives must be identified in advance and that the program is relatively stable throughout the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use a consumer-oriented evaluation approach?</w:t>
      </w:r>
    </w:p>
    <w:p>
      <w:pPr>
        <w:pStyle w:val="Normal"/>
        <w:rPr>
          <w:rFonts w:ascii="Arial" w:hAnsi="Arial" w:cs="Arial"/>
        </w:rPr>
      </w:pPr>
      <w:r>
        <w:rPr>
          <w:rFonts w:cs="Arial" w:ascii="Arial" w:hAnsi="Arial"/>
        </w:rPr>
        <w:t>A variety of evaluation instruments in this category have been developed in order to make information about a wide variety of products available to government agencies and those in the field of education.  Guidelines about processes, content, transportability and effectiveness should be included in consumer-oriented evaluations.  Some completed evaluations are available to those in the field without the time to evaluate or lack the knowledge of a product or service.  These completed evaluations have also helped raise awareness of the most appropriate criteria for selecting a product or serv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strengths and weaknesses of the consumer-oriented evaluation approach?</w:t>
      </w:r>
    </w:p>
    <w:p>
      <w:pPr>
        <w:pStyle w:val="Normal"/>
        <w:rPr>
          <w:rFonts w:ascii="Arial" w:hAnsi="Arial" w:cs="Arial"/>
        </w:rPr>
      </w:pPr>
      <w:r>
        <w:rPr>
          <w:rFonts w:cs="Arial" w:ascii="Arial" w:hAnsi="Arial"/>
        </w:rPr>
        <w:t>This approach has helped to increase media awareness on the part of the consumer.  Developers of programs or services are not always able to provide information about the performance of that which they are selling.  By attempting to meet the guidelines or criteria for the program or service, the cost of the product may rise due to increased production costs, and may lean to a more conservative approach to avoid a potential creative risk.  By depending on outside products and services, less consideration may be given to local initia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we begin to look to the upcoming school year, we know that there are a number of initiatives we wish to undertake at the school level and several that are mandated for us.  Each of these are a part of our school improvement plan, with the focus on improved literacy skills, equitable opportunities for all learners and smooth transitions within our school and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agement-oriented approach such as the CIPP evaluation model may be of benefit when coordinating our efforts in the area of character education.  We are currently in the process of evaluating how effective our efforts were this first year, and looking to make changes and refocus our efforts for the fall.  When designing our program at the beginning of the school year, there was no conscious effort to follow any evaluation plan, but as our efforts do mirror the CIPP Evaluation Model, it may be of benefit to examine this model and modify it to meet our needs.  We have made a concerted effort to narrow our focus from the broad topic of positive behaviour intervention and supports to the development of a code of conduct and a character education program at the school level. Aligning our work with a formal model will provide structure and consistency for our team as well as increase our familiarity with the concept of evaluation plans. A management-oriented approach will serve our needs for sharing information with our stakeholders.  I know this is a very superficial explanation, but I can provide more details if need be.</w:t>
      </w:r>
    </w:p>
    <w:p>
      <w:pPr>
        <w:pStyle w:val="Normal"/>
        <w:rPr>
          <w:rFonts w:ascii="Arial" w:hAnsi="Arial" w:cs="Arial"/>
        </w:rPr>
      </w:pPr>
      <w:r>
        <w:rPr>
          <w:rFonts w:cs="Arial" w:ascii="Arial" w:hAnsi="Arial"/>
        </w:rPr>
      </w:r>
    </w:p>
    <w:p>
      <w:pPr>
        <w:pStyle w:val="Normal"/>
        <w:rPr/>
      </w:pPr>
      <w:r>
        <w:rPr>
          <w:rFonts w:cs="Arial" w:ascii="Arial" w:hAnsi="Arial"/>
        </w:rPr>
        <w:t>As a classroom teacher, I spend a significant amount of money on resources that support classroom instruction.  As an in-school administrator, I have purchased materials to support our school improvement plans, in-school professional development as well as to meet my rather eccentric interests.  I have not formally used a consumer-oriented checklist for the evaluation of these resources.  That being said, however, as I examine resources I do so with questions similar to those in the sample checklist for evaluation on page 105 in the text.  This informal approach serves me as an individual well, but leads me to wonder about purchases made at the divis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ur school division, any programs or large-scale purchases are coordinated by the curriculum team based out of our central office. I wonder what criteria are used?  Do those individuals use a formal evaluation tool and if so, is it one that is commercially available or one that has been developed locally to better meet our needs?  I wonder if the Regina Public Library has a formal plan for materials acquisition based on consumer-oriented evaluations.  Developing an evaluation of materials plan for our school library may be of benefi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0:12:00Z</dcterms:created>
  <dc:creator>pthurmeier</dc:creator>
  <dc:description/>
  <cp:keywords/>
  <dc:language>en-US</dc:language>
  <cp:lastModifiedBy>pthurmeier</cp:lastModifiedBy>
  <dcterms:modified xsi:type="dcterms:W3CDTF">2009-05-13T01:41:00Z</dcterms:modified>
  <cp:revision>6</cp:revision>
  <dc:subject/>
  <dc:title>Reading Response to Chapter 5 &amp; 6 </dc:title>
</cp:coreProperties>
</file>